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Андриади И.П.Основы педагогического мастерства- М.: Издательский центр "Академия",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банский Ю.К. Рациональная организа</w:t>
        <w:softHyphen/>
        <w:t>ция учебной деятельности. М., 19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йкова Л.А. К вопросу о природе диагностической культуры учителя/ Л.А. Байкова// Веденяпина В.А. Профессиональная культура учителя: учеб. пособие для студентов вузов / В.А. Веденяпина. – М., 2003. – 163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палъко В.П. Слагаемые педагогических технологий. М.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рюшев Р.Р. психология труда. Курс лекций для студентов психологических специальностей. – Кокшетау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вилов Ю. П.Специфика профессии учителя начальных классов //Педагогическое образование и наука.2002.-№1.с.33-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вилов Ю.П. О педагогических способностях учителя младших классов // Диагностика познавательных способностей. Ярославль: ЯГПИ, 1986. С.18-2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сильев.И. Идея и дело.//Учительская газета.-1997,18 авгу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шловский С.Г. Педагог эпохи перемен, или Как решаются сегодня проблемы профессиональной деятельности учителя/ М.: Сентябрь,2002.- (Б-ка ж. «Директор школы»).-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яткина З.Н. Индивидуальный стиль деятельности в педагогическом мастерстве учителя. – Пермь, 1979. – С. 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льмеева Р.Х. Развитие профессиональной компетенции учителя в системе повышения квалификации/ Р.Х. Гильмеева // Методист.-2002.-№.-С.6-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ноболин Ф.Н. Книга об учителе. – М., 1965. – С. 2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ебенкина Л.К. Развитие идей профессионализма педагогов в теории и практике образования/Л.К. Гребенкина // Педагогика социально-культурной сферы: история, теория, практика. - Рязань, 2001.-С.96-1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игорьева А. Профессиональное развитие педагога как воспитателя в условиях школы/ А.Григорьева// Народное образование.-2002.-№1.- С.100- 1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лканов С.Б.Основы профессионального самовоспитания будущего учителя .-М.: Просвещение, 1999.-18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аев И.Ф. Профессионально-педагогическая культура преподавателя.- М.: Издательский центр "Академия". -2002.-20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аев И.Ф. Профессионально-педагогическая культура преподавателя: учеб. пособие для студентов вузов, обучающихся по пед. спец. / И.Ф. Исаев. – 2-е изд. – М. : Академия, 2004. – 20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магилова А.Г. Стиль педагогического общения как характеристика развития профессионализма воспитателя/ А.Г.Исмагилова// Образование и наука.-2000.-№4.-С.177-1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зарицкая, И. Голованова, Л. Каплич и др. Компетентность учителя:  инструментарий оценки и самооценки// Директор школы.-2002.-№6.-С.16-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-Калик В.А. Педагогическая деятельность как творческий процесс: Докт.дисс. Грозный, 1985. 487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мов Е.А.Как выбрать профессию. - М.: Просвещение, 1990.-15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дратьев М.Ю. Взаимосвязь авторитета личности и авторитета роли учителя.//Вопросы психологии. -1987. -№2. -с.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пская Н.К. Педагогические сочинения.: В 10 Т.М,1959.Т.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рутецкий В.А. Педагогические способности как профессионально значимые качества личности в системе формирования социально активной личности учителя. – В кн. Формирование социально активной личности учителя. – М., 2003. – С. 3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тецкий В.Н. Психология. – М., 20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зьмина Н.В. Методы исследования педа</w:t>
        <w:softHyphen/>
        <w:t>гогической деятельности. Л., 19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ьмина Н.В. Очерки психологии труда учителя. – Л., 1967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ьмина Н.В. Способности, одаренность, талант учителя. – Л., 1985. – С. 8, 14 – 1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витан К.М. Личность педагога: станов</w:t>
        <w:softHyphen/>
        <w:t>ление и развитие. Саратов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онтьев А.Н. Деятельность. Сознание. Личность. М.: Политиздат, 1975. 30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укьянова М.И.Коммуникативная компетентность педагога как условие развития социальной компетентности школьников в образовательной среде.- Ульяновск,2002.-Вып.9.-С.69-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аренко А.С. О воспитании. - М.: Школьная Пресса, 2003. -19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ова А.К. Психология труда учителя. М.: Просвещение, 1993. 19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тина Л.М. Учитель как личность и профессионал. -М.: Дело,1994.-216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ь профессиональной компетентности учителя в соответствии со стандартами образования/ Подг. Н.А. Разина//Завуч.-2001.-№4.-С.113-1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колаева М.В. Профессионально важные качества в структуре интегральной индивидуальности учителя начальных классов//Школьные технологии.-2005.-№1.-С.174-1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е педагогическое мышление / Под ред. А.В.Петровского. М.: Педагогика, 1989. 28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чарова Р.В. Психологическая экспертиза профессиональной компетентности учителя/ Р.В. Овчарова// Образование и наука.-2001.-№1.-С.83-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льшанский В.Б. Практическая психология для учителей. - М.: Онега,2004. -с.219-2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педагогического мастерства/Под ред.И.А. Зязюна. -М.: Просвещение, 1989.-30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поиск / Сост. И.Н.Баженова. М.: Педагогика, 1988. 47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онов К.К. О системе психологии. – М., 1972. С. 1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онов К.К. Структура и развитие личности. – М., 1986. – С. 1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ова  В.Р. Развитие профессиональной компетентности студентов педагогического колледжа/ В.Р.Попова, С.В. Конкевич //Теория и практика развивающего обучения. - Челябинск,2001.- Вып.11.-С.155-1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ультура учителя: (программа изучения) / сост. В.А. Сластенин, Н.И. Филиппенко. – М., 1993.– 22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я - учитель: Беседы с молодыми учителями./Под ред.В.Г. Онушкина.-М.:Педагогика,1997. -19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щицкая Е.Н. Выбирайте профессию .- М.: Просвещение,2001.-144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ченко И.П. НОТ учителя. – М., 1982. – С. 38 – 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гов Е.И. Учитель как объект психологического исследования. М.: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данова И.И. Основы педагогики общения. - М.:1998. -с.78-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мановский А.Э. Структура профессионально важных качеств учителя, необходимых для организации творческого обучения// Мир психологии.-2002.-№4.-С.215-2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рин Л.Ф. Профессиограмма общепедагогическая. – М., 1997. – С. 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кин М.И. Профессиональные способности педагога. Акмеология воспитания и обучения.-М.:1998. -с.113-1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хомлинский В.А. Методика воспитания коллектива. - с.56-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хомлинский В.А. Павлышская средняя школа: Обобщение опыта учеб.-воспитат. работы в сел. сред. школе. - М., 1979. - С. 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читель-методист – наставник стажера. – М., 1998. – С. 60 – 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тискин Н.П., Козлов В.В., Мануйлов Г.М. Самооценка уровня онтогенетической рефлексии / Социально-психологическая диагностика развития личности и малых групп. - М., Изд-во Института Психотерапии.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идман Л.М. Педагогический опыт глазами психолога. М.: Просвещение, 1997. 22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зяинов Г.И. Педагогическое мастерство преподавателя. – М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дриков В.Д. Введение в психологическую теорию профессионального обучения. Ярославль: ЯГУ, 2001. 7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дриков В.Д. Проблемы системогенеза профессиональной деятельности. М.: Наука, 2002. 18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Яковлев С. Имидж учителя: каким ему быть?//Учитель.-1999. -№1.с.64-7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  <w:ind w:firstLine="30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1:44:00Z</dcterms:created>
  <dc:creator>Ракова Олеся</dc:creator>
  <dc:description/>
  <cp:keywords/>
  <dc:language>en-US</dc:language>
  <cp:lastModifiedBy>Ракова Олеся</cp:lastModifiedBy>
  <dcterms:modified xsi:type="dcterms:W3CDTF">2008-02-09T14:35:00Z</dcterms:modified>
  <cp:revision>12</cp:revision>
  <dc:subject/>
  <dc:title/>
</cp:coreProperties>
</file>